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81249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933108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167440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