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564281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590935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18013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