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05169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0689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8904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