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803977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196124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412229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