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50304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7017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96637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