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088582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753451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019461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