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549889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66911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37872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