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887642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538573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70193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