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4223"/>
      </w:tblGrid>
      <w:tr>
        <w:trPr>
          <w:trHeight w:val="1583" w:hRule="atLeast"/>
        </w:trPr>
        <w:tc>
          <w:tcPr>
            <w:tcW w:w="4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auptstrasse 11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32"/>
                <w:szCs w:val="32"/>
              </w:rPr>
              <w:t>D-91074 Herzogenaurac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urriculum Vita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4223"/>
      </w:tblGrid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01/01/196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color w:val="000000"/>
      <w:szCs w:val="5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1z0">
    <w:name w:val="WW8NumSt11z0"/>
    <w:qFormat/>
    <w:rPr>
      <w:rFonts w:ascii="Times New Roman" w:hAnsi="Times New Roman" w:cs="Times New Roman"/>
      <w:sz w:val="5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eti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2:36:00Z</dcterms:created>
  <dc:creator/>
  <dc:description/>
  <cp:keywords/>
  <dc:language>en-US</dc:language>
  <cp:lastModifiedBy>Valentin Hemmert</cp:lastModifiedBy>
  <cp:lastPrinted>2000-01-10T11:10:00Z</cp:lastPrinted>
  <dcterms:modified xsi:type="dcterms:W3CDTF">2010-08-13T13:2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</Properties>
</file>